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307"/>
        <w:gridCol w:w="1084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апитальный ремонт мягкой кровли здания АТС-28  ЦТЭ ОАО «Башинформсвязь» по адресу: РБ, г. Уфа, ул. Кирова, 105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кровель из рулонных материалов рубероида в 2 слоя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унтовка оснований под кровельный ковер битумной эмульсие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плоских из наплавляемых материалов в 2 сло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плоских из наплавляемых материалов к стенам и парапетам высотой 600мм с одним фартуком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ливов парапетов из оцинкованной стал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апитальный ремонт мягкой кровли здания гаража и дизельной Благовещенского РУС  ЦТЭ ОАО «Башинформсвязь»  по адресу: РБ, г. Благовещенск, ул. Советская, 32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ирпичная кладка парапетов в один кирп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ановка элементов каркаса кровли из брусьев, мауэрлатов, сто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Установка деревянных стропил 100х150мм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рабочего деревян. настила разреженного толщ.25-30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Устройство кровель из оцинкованного профиля №3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карнизов из досок толщ.25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блицовка карниза окрашенным листом толщ.0,55мм, цвет белы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апитальный ремонт мягкой кровли здания Кушнаренковского РУС ЦТЭ  ОАО «Башинформсвязь» по адресу: РБ, Кушнаренковский район, с. Кушнаренково, ул. Октябрьская, 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зборка покрытий кровель из рулонных материалов в 2 сло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под кровельный ковер битумной эмульси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плоских из наплавляемого материала в два сло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ый ремонт мягкой кровли здания дизельной Чишминского РУС ЦТЭ </w:t>
            </w:r>
            <w:r>
              <w:rPr>
                <w:b/>
              </w:rPr>
              <w:t>ОАО «Башинформсвязь» по адресу:</w:t>
            </w:r>
            <w:r>
              <w:rPr>
                <w:b/>
                <w:sz w:val="22"/>
                <w:szCs w:val="22"/>
              </w:rPr>
              <w:t xml:space="preserve"> РБ, Чишминский район, п. Чишмы, ул. Кирова, 48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парапетов в один кирпич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каркаса кровли из брусьев, мауэрлатов, сто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еревянных стропил 100х150мм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абочего деревян. настила разреженного толщ.25-30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ройство кровель из оцинкованного профиля №3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низов из досок толщ.25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карниза окрашенным листовым металлом 0,55мм цвет, бел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апитальный ремонт мягкой кровли АТС-28  ЦТЭ  ОАО «Башинформсвязь» по адресу: г. Уфа, ул. Кирова, 105; Капитальный ремонт мягкой кровли гаража и дизельной Благовещенского РУС ЦТЭ ОАО «Башинформсвязь» по адресу: РБ, г. Благовещенск, ул. Советская, 28; Капитальный ремонт мягкой кровли здания Кушнаренковского РУС ЦТЭ ОАО «Башинформсвязь» по адресу: РБ, Кушнаренковский район, с. Кушнаренково, ул. Октябрьская, 64; Капитальный ремонт мягкой кровли здания дизельной Чишминского РУС ЦТЭ ОАО «Башинформсвязь» по адресу: РБ, Чишминский район, п. Чишмы, ул. Кирова, 48а;  - до 30 сентября 2013 г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Normal"/>
        <w:rPr/>
      </w:pPr>
      <w:r>
        <w:rPr/>
        <w:t xml:space="preserve">     </w:t>
      </w:r>
      <w:r>
        <w:rPr/>
        <w:t>2.</w:t>
        <w:tab/>
        <w:t>Капитальный ремонт мягкой кровли АТС-28  ЦТЭ  ОАО «Башинформсвязь» по адресу:</w:t>
      </w:r>
    </w:p>
    <w:p>
      <w:pPr>
        <w:pStyle w:val="Normal"/>
        <w:rPr/>
      </w:pPr>
      <w:r>
        <w:rPr/>
        <w:t xml:space="preserve">            </w:t>
      </w:r>
      <w:r>
        <w:rPr/>
        <w:t>г. Уфа, ул. Кирова, 105 – 5лет; Капитальный ремонт мягкой кровли гаража и дизельно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лаговещенского РУС ЦТЭ ОАО «Башинформсвязь» по адресу: РБ, г. Благовещенск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л. Советская,28 – 5лет;  Капитальный ремонт мягкой кровли здания Кушнаренковского </w:t>
      </w:r>
    </w:p>
    <w:p>
      <w:pPr>
        <w:pStyle w:val="Normal"/>
        <w:rPr/>
      </w:pPr>
      <w:r>
        <w:rPr/>
        <w:t xml:space="preserve">           </w:t>
      </w:r>
      <w:r>
        <w:rPr/>
        <w:t>РУС ЦТЭ ОАО «Башинформсвязь» по адресу: РБ, с.Кушнаренково, ул. Октябрьская, 64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 лет; Капитальный ремонт мягкой кровли здания дизельной Чишминского РУС  ЦТЭ </w:t>
      </w:r>
    </w:p>
    <w:p>
      <w:pPr>
        <w:pStyle w:val="Normal"/>
        <w:rPr/>
      </w:pPr>
      <w:r>
        <w:rPr/>
        <w:t xml:space="preserve">           </w:t>
      </w:r>
      <w:r>
        <w:rPr/>
        <w:t>ОАО «Башинформсвязь» по адресу: РБ, п. Чишмы, ул. Кирова, 48а  - 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тактные лица для информации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/>
      </w:pPr>
      <w:r>
        <w:rPr/>
        <w:t xml:space="preserve">Хамзин Ю.М. -89018173612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1:00Z</dcterms:created>
  <dc:creator>zueva</dc:creator>
  <dc:description/>
  <cp:keywords/>
  <dc:language>en-US</dc:language>
  <cp:lastModifiedBy>Мигранова Регина Фангизовна</cp:lastModifiedBy>
  <cp:lastPrinted>2013-08-20T11:31:00Z</cp:lastPrinted>
  <dcterms:modified xsi:type="dcterms:W3CDTF">2013-08-26T09:21:00Z</dcterms:modified>
  <cp:revision>2</cp:revision>
  <dc:subject/>
  <dc:title>"Утверждаю"</dc:title>
</cp:coreProperties>
</file>